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 распоряжению Исполнительного комитета  Зеленодольского муниципального района ___________________ №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ный план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акции «Единый день сдачи ЕГЭ родител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и место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20 года,  начало в 10:30, МБОУ «СОШ №11 с углубленным изучением отдельных предметов ЗМР Р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дератор: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 Исполнительного комитета Зеленодольского муниципального района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родители обучающихся общеобразовательных организаций Зеленодольского муниципального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441"/>
        <w:gridCol w:w="306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 – 11: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СМИ и участник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библиотечный центр, гардеробна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5 – 11:2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 - подход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ж, фойе школы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20 – 11:2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личных вещей участниками экзамен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для сдачи личных вещей №1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25 – 11:4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 участников экзамена и СМИ через рамку металлоискателя в аудитории написания работ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и № 14,16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0 – 11: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ительное слово организатор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и № 1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50 – 12: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и выдача экзаменационных материал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и № 14,16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 – 13: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работ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и № 14,16 для участников экзаме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№ 18 для СМИ и прочих участников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 – 13:4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конференция. Выступление ВИПов, медийных участников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№ 14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раллельно с пресс-конференцией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, оглашение результат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№ 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79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к распоряжению Исполнительного комитета  Зеленодольского муниципального района ___________________ № __________________</w:t>
      </w:r>
    </w:p>
    <w:p>
      <w:pPr>
        <w:pStyle w:val="Normal"/>
        <w:spacing w:lineRule="auto" w:line="240" w:before="0" w:after="0"/>
        <w:ind w:left="795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right="34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Всероссийской акции </w:t>
      </w:r>
    </w:p>
    <w:p>
      <w:pPr>
        <w:pStyle w:val="Normal"/>
        <w:spacing w:lineRule="auto" w:line="240" w:before="0" w:after="0"/>
        <w:ind w:left="34" w:right="3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иный день сдачи ЕГЭ родителями»</w:t>
      </w:r>
    </w:p>
    <w:p>
      <w:pPr>
        <w:pStyle w:val="Normal"/>
        <w:spacing w:lineRule="auto" w:line="240" w:before="0" w:after="0"/>
        <w:ind w:left="34" w:right="3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8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11 с УИОП ЗМР Р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 №1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№3 ЗМР 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4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№5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34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№10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11 с УИОП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 №14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7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 №9 имени А.С. Пушкина 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15 с УИОП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16 с УИОП ЗМР РТ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79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41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9:00Z</dcterms:created>
  <dc:creator>Администратор</dc:creator>
  <dc:description/>
  <cp:keywords/>
  <dc:language>en-US</dc:language>
  <cp:lastModifiedBy>Елена Николаевна</cp:lastModifiedBy>
  <cp:lastPrinted>2020-02-21T10:55:00Z</cp:lastPrinted>
  <dcterms:modified xsi:type="dcterms:W3CDTF">2020-02-21T08:20:00Z</dcterms:modified>
  <cp:revision>12</cp:revision>
  <dc:subject/>
  <dc:title/>
</cp:coreProperties>
</file>